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информатик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7 классов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акое из следующих утверждений точнее всего раскрывает смысл понятия "информация" с обыденной точки зрения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последовательность знаков некоторого алфави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книжный фонд библиоте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сведения об окружающем мире и протекающих в нем процессах, воспринимаемые человеком непосредственно или с помощью специальных устройст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сведения, содержащиеся в научных теория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искретным назыают сигнал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принимающий конечное число определенных значен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непрерывно измеяющийся во времен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который можно декодирова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несущий какую-либо информац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какой строке единицы измерения информации расположены по возрастанию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гигабайт, мегабайт, килобайт, байт, би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бит, байт, мегабайт, килобайт, гигабай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байт, бит, мегабайт, килобайт, гигабай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бит, байт, килобайт, мегабайт, гигабай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берите наиболее полное опреде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Компьютер - это электронный прибор с клавиатурой и экран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Компьютер - это устройство для выполнения вычислен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Компьютер - это устройство для хранения и передачи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Компьютер - это универсальное электронное программно управляемое устройство для работы с информаци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омплекс программ, обеспечивающих совместное функционирование всех устройств компьютера и предоставляющих пользователю доступ к его ресурсам, - эт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файловая систе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прикладные программ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операционная систе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сервисные программ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ип файла можно определить, зная е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разме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расшир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дату созд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размещ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вокупность средств и правил взаимодействия пользователя с компьютером называю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аппаратным интерфейс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процесс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объектом управ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ользовательским интерфейс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именьшим элементом изображения на графическом экране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курс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симво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пиксел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ли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убина цвета - это количест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цветов в палитр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битов, которые используются для кодирования цвета одного пиксел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базовых цве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икселей изобра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стоинство растрового изображени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четкие и ясные контур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небольшой размер файл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точность цвето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возможность масштабирования без потери каче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рагмент текста - эт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сло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предлож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непрерывная часть текс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абзац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кст, набранный в текстовом редакторе, хранится на внешнем запоминающем устройстве в вид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фай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таблицы кодиров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каталог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ап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образуй единицу измерения информ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0960 бит = ____________ Кбай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4</w:t>
      </w:r>
    </w:p>
    <w:p>
      <w:pPr>
        <w:pStyle w:val="Normal"/>
        <w:widowControl w:val="false"/>
        <w:autoSpaceDE w:val="false"/>
        <w:spacing w:lineRule="auto" w:line="276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уя кодовую таблицу, определите, какой набор букв закодирован строкой</w:t>
      </w:r>
    </w:p>
    <w:p>
      <w:pPr>
        <w:pStyle w:val="Normal"/>
        <w:widowControl w:val="false"/>
        <w:autoSpaceDE w:val="false"/>
        <w:spacing w:lineRule="auto" w:line="276"/>
        <w:ind w:hanging="1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101000010</w:t>
      </w:r>
    </w:p>
    <w:tbl>
      <w:tblPr>
        <w:tblW w:w="6901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18"/>
        <w:gridCol w:w="1275"/>
        <w:gridCol w:w="1276"/>
        <w:gridCol w:w="1701"/>
      </w:tblGrid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Имеется текст, объем которого 20 килобайт. На каждой странице 40 строк по 64 символа. Текст закодирован в кодировке Юникод (16 бит на 1 символ). Определить количество страниц в текс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6</w:t>
      </w:r>
    </w:p>
    <w:p>
      <w:pPr>
        <w:pStyle w:val="Normal"/>
        <w:widowControl w:val="false"/>
        <w:autoSpaceDE w:val="false"/>
        <w:spacing w:lineRule="auto" w:line="276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йл «Самостоятельная работа.</w:t>
      </w:r>
      <w:r>
        <w:rPr>
          <w:rFonts w:cs="Times New Roman CYR" w:ascii="Times New Roman CYR" w:hAnsi="Times New Roman CYR"/>
          <w:lang w:val="en-US"/>
        </w:rPr>
        <w:t>doc</w:t>
      </w:r>
      <w:r>
        <w:rPr>
          <w:rFonts w:cs="Times New Roman CYR" w:ascii="Times New Roman CYR" w:hAnsi="Times New Roman CYR"/>
        </w:rPr>
        <w:t xml:space="preserve">» храниться на диске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: в каталоге «7 класс», который вложен в каталог «Опрос». Запиши полное имя файла «Самостоятельная работа.</w:t>
      </w:r>
      <w:r>
        <w:rPr>
          <w:rFonts w:cs="Times New Roman CYR" w:ascii="Times New Roman CYR" w:hAnsi="Times New Roman CYR"/>
          <w:lang w:val="en-US"/>
        </w:rPr>
        <w:t>doc</w:t>
      </w:r>
      <w:r>
        <w:rPr>
          <w:rFonts w:cs="Times New Roman CYR" w:ascii="Times New Roman CYR" w:hAnsi="Times New Roman CYR"/>
        </w:rPr>
        <w:t>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7</w:t>
      </w:r>
    </w:p>
    <w:p>
      <w:pPr>
        <w:pStyle w:val="Normal"/>
        <w:widowControl w:val="false"/>
        <w:autoSpaceDE w:val="false"/>
        <w:spacing w:lineRule="auto" w:line="276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р картинки с 16-ти цветной палитрой, равен 150 х 40 пикселей. Эта картинка передается по некоторому каналу связи за 5 секунд. Определите скорость передачи данных по этому каналу. (бит/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 способу восприятия человеком различают следующие виды информаци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текстовую, числовую, графическую, табличную и т.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научную, социальную, политическую, экономическую, религиозную и п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обыденную, производственную, техническую, управленческу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визуальную, аудиальную, тактильную, обонятельную, вкусову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1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искретизации информации - э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физический процесс, изменяющийся во времен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количественная характеристика сигна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процесс преобразования информации из непрерывной формы в дискретну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роцесс преобразования информации из дискретной формы в непрерывну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какой строке единицы измерения информации расположены по убыванию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гигабайт, мегабайт, килобайт, байт, би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2) бит, байт, мегабайт, килобайт, гигабайт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) байт, бит, килобайт, мегабайт, гигабайт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4) бит, байт, килобайт, мегабайт, гигабайт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изводительность работы компьютера (быстрота выполнения операций) зависит о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тактовой частоты процессо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размера экрана монито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напряжения в се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быстроты нажатия клав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вокупность всех программ, предназначенных для выполнения на компьютере, называю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системой программиров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программным обеспечение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операционной системо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риложения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айл - э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используемое в компьютере имя программы или данны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поименованная область во внешней памя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программа, помещенная в оперативную память и готовая к исполнен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данные, размещенные в памяти и используемые какой-либо программо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ие из перечисленных функций отображены кнопками управления состоянием окн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свернуть, копировать, закры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вырезать, копировать, встави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свернуть, развернуть, восстановить, закры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вырезать, копировать, вставить, закры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странственное разрешение монитора определяется как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количество строк на эк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количество пикселей в строк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размер видеопамя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произведение количества строк изображения на количество точек в строк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Цвет пикселя на экране монитора формируется из следующих базовых цвет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красного, синего, зеле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красного, желтого, сине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желтого, голубого, пурпур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красного, оранжевого, желтого, зеленого, голубого, синего, фиолетов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екторные изображения строятся из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отдельных пиксел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графических примитив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фрагментов готовых изображен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) отрезков и прямоугольни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пирование текстового фрагмента в текстовом редакторе предусматривает в первую очеред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выделение копируемого фрагм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выбор соответствующего пункта мен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открытие нового текстового ок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2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ля считывания текстового файла с диска необходимо указ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) размеры фай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) имя фай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) дату создания фай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0</w:t>
      </w:r>
    </w:p>
    <w:p>
      <w:pPr>
        <w:pStyle w:val="Normal"/>
        <w:widowControl w:val="false"/>
        <w:autoSpaceDE w:val="false"/>
        <w:spacing w:lineRule="auto" w:line="276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еобразуй единицу измерения информации</w:t>
      </w:r>
    </w:p>
    <w:p>
      <w:pPr>
        <w:pStyle w:val="Normal"/>
        <w:widowControl w:val="false"/>
        <w:autoSpaceDE w:val="false"/>
        <w:spacing w:lineRule="auto" w:line="276"/>
        <w:ind w:left="108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</w:t>
        <w:tab/>
        <w:t>Кбайт = ____________би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1</w:t>
      </w:r>
    </w:p>
    <w:p>
      <w:pPr>
        <w:pStyle w:val="Normal"/>
        <w:widowControl w:val="false"/>
        <w:autoSpaceDE w:val="false"/>
        <w:spacing w:lineRule="auto" w:line="276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спользуя кодовую таблицу, определите, какой набор букв закодирован строкой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76"/>
        <w:ind w:hanging="1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0010111101</w:t>
      </w:r>
    </w:p>
    <w:tbl>
      <w:tblPr>
        <w:tblW w:w="7505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2"/>
        <w:gridCol w:w="1522"/>
        <w:gridCol w:w="1487"/>
        <w:gridCol w:w="148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76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Имеется текст, объем которого 40 килобайт. На каждой странице 40 строк по 64 символа. Текст закодирован в кодировке </w:t>
      </w:r>
      <w:r>
        <w:rPr>
          <w:rFonts w:cs="Times New Roman CYR" w:ascii="Times New Roman CYR" w:hAnsi="Times New Roman CYR"/>
          <w:lang w:val="en-US"/>
        </w:rPr>
        <w:t>Windows</w:t>
      </w:r>
      <w:r>
        <w:rPr>
          <w:rFonts w:cs="Times New Roman CYR" w:ascii="Times New Roman CYR" w:hAnsi="Times New Roman CYR"/>
        </w:rPr>
        <w:t xml:space="preserve"> (8 бит на 1 символ). Определить количество страниц в текс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Файл «Отметка.</w:t>
      </w:r>
      <w:r>
        <w:rPr>
          <w:rFonts w:cs="Times New Roman CYR" w:ascii="Times New Roman CYR" w:hAnsi="Times New Roman CYR"/>
          <w:lang w:val="en-US"/>
        </w:rPr>
        <w:t>doc</w:t>
      </w:r>
      <w:r>
        <w:rPr>
          <w:rFonts w:cs="Times New Roman CYR" w:ascii="Times New Roman CYR" w:hAnsi="Times New Roman CYR"/>
        </w:rPr>
        <w:t xml:space="preserve">» храниться на диск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>: в каталоге «Контрольная работа», который вложен в каталог  «7 класс». Запиши полное имя файла «Отметка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Средняя скорость передачи данных по некоторому каналу связи равна 28 800 бит /с. Сколько секунд потребуется для передачи по этому каналу связи цветного изображения размером 640 Х 480 пикселей при условии, что цвет каждого пикселя кодируется 3 байтам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Запишите числ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29T10:01:00Z</dcterms:modified>
  <cp:revision>17</cp:revision>
  <dc:subject/>
  <dc:title/>
</cp:coreProperties>
</file>