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6"/>
      </w:tblGrid>
      <w:tr>
        <w:trPr>
          <w:trHeight w:val="426" w:hRule="atLeast"/>
        </w:trPr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«УТВЕРЖДАЮ»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Директор МОУ СОШ №4 УКМО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______________________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Е.А.Кармадонова</w:t>
      </w:r>
    </w:p>
    <w:p>
      <w:pPr>
        <w:pStyle w:val="Normal"/>
        <w:shd w:fill="FFFFFF" w:val="clear"/>
        <w:jc w:val="right"/>
        <w:rPr/>
      </w:pPr>
      <w:r>
        <w:rPr/>
        <w:t>Приказ №75-0 от 6.02.2025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монстрационный вариант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очные материалы по вероятности и статистике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для проведения промежуточной аттестации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хся 7 «а, б, в, г» класс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151245" cy="4324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5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9340" cy="22567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5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245" cy="20681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5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245" cy="10515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5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4048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0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5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5690" cy="30391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690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5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0610" cy="36283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362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5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9340" cy="22745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5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150" cy="12338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5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150" cy="105283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22:06:00Z</dcterms:created>
  <dc:creator>KEA</dc:creator>
  <dc:description/>
  <cp:keywords/>
  <dc:language>en-US</dc:language>
  <cp:lastModifiedBy>User</cp:lastModifiedBy>
  <dcterms:modified xsi:type="dcterms:W3CDTF">2025-04-04T04:21:00Z</dcterms:modified>
  <cp:revision>18</cp:revision>
  <dc:subject/>
  <dc:title/>
</cp:coreProperties>
</file>