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6"/>
      </w:tblGrid>
      <w:tr>
        <w:trPr>
          <w:trHeight w:val="426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СОШ №4 УКМ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Е.А.Кармадонов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каз №75-0 от 6.02.2025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ценочные материалы по школе безопасност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учащихся 5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ие службы входят в систему обеспечения безопасности города? Выберите правиль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"Скорая помощь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ужба городского пассажирского 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жарная охр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лужба спас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городская справочная служ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лужба свя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служба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поли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) служба по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кажите какие данные и в какой последовательности необходимо назвать при вызове по телефону службы безопас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вои имя и фамил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мя и фамилию свою и проживающих в кварт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омер телефона и адр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дрес местожительства и номера рядом расположенных до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ичину выз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з предложенных вариантов выберите основные причины возникновения опасных ситуаций в квартире (доме):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ключение электро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правильное обращение с техникой и бытовыми прибо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сутствие аварийного осв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осторожное обращение с ог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отсутствие сигнализации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криминогенные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небреж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выключенные радиоприемник или электропли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кажите основные причины затопления жилищ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исправность запорных устройств (кран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исправность электропроводки и осв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течки кры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квозные трещины в перегородках;</w:t>
      </w:r>
    </w:p>
    <w:p>
      <w:pPr>
        <w:pStyle w:val="Normal"/>
        <w:rPr/>
      </w:pPr>
      <w:r>
        <w:rPr>
          <w:sz w:val="28"/>
          <w:szCs w:val="28"/>
        </w:rPr>
        <w:t xml:space="preserve">д) аварийное состояние водопровода;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засорение системы канал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равление бытовым газом в квартире (доме) может произойти в результ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ного сгорания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полного сгорания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ключения электроэнергии в кварт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течки г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 случайно разбили дома ртутный термометр. Капельки ртути раскатились по полу. Выберите из предлагаемых вариантов ваши дальнейшие действия и определите их очере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играть шариками рту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араться их собрать веником в с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ыбросить собранную ртуть в помойное вед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ичего не сказать родителям, чтобы не руг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ообщить родителям о случивше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оместить собранную ртуть в банку с во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Выберите названные ниже основные причины взрывов в жилых зда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исправность системы вод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течка бытового г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осторожное обращение с ог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законное хранение и неправильное обращение с взрывными устрой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арушение правил эксплуатации бытовых электроприб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пределите из приведенных ниже основные причины пожаров в жилых зда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рушение правил безопасности при пользовании электробытовыми и электронагревательными прибо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сутствие первичных средств пожарот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осторожное обращение с ог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исправность внутренних пожарных кр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нарушение правил хранения и использования горючих и легковоспламеняющихся жидкостей;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е) беспечность и небрежность при обращении с огнем;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) неисправность телефонной связи;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утечка газа;</w:t>
      </w:r>
    </w:p>
    <w:p>
      <w:pPr>
        <w:pStyle w:val="Normal"/>
        <w:rPr/>
      </w:pPr>
      <w:r>
        <w:rPr>
          <w:sz w:val="28"/>
          <w:szCs w:val="28"/>
        </w:rPr>
        <w:t xml:space="preserve">и) неосторожное обращение с пиротехническими изделиями;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неисправность системы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Для приведения в действие огнетушителя ОУ необходим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править раструб на пла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рвать пломбу и выдернуть че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чистить растр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жать на рыча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зяться за раструб рукой и придержива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Во время просмотра телепередачи загорелся телевизор. Что необходимо сделать в этом случае? Выберите из предлагаемых вариантов ваши дальнейшие действия и определите их очере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зять ведро с водой и залить пла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есточить телевизор или полностью отключить электропитание в квартире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общить о возгорании в пожарную охрану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если телевизор взорвался, и пожар усилился, открыть окно и попытаться сбить пла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если пожар усилился, покинуть помещение, закрыв двери и окна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если после отключения телевизор продолжает гореть, накрыть его плотной тканью, одея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з предложенных вариантов выберите основные   причины транспортных авар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тсутствие разметки на доро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лохие погодные условия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внимательность участников дорожного движения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тсутствие светофоров на перекрест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тсутствие на главных улицах и дорогах подземных пере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невыполнение правил безопасности водителями транспортных средств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) отсутствие регулировщика на нерегулируемом перекрестке;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неправильное поведение пассажи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 Для выхода из автобуса в случае аварии можно использовать</w:t>
      </w:r>
      <w:r>
        <w:rPr>
          <w:sz w:val="28"/>
          <w:szCs w:val="28"/>
        </w:rPr>
        <w:t xml:space="preserve">: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нтиляционные люки;</w:t>
      </w:r>
    </w:p>
    <w:p>
      <w:pPr>
        <w:pStyle w:val="Normal"/>
        <w:rPr/>
      </w:pPr>
      <w:r>
        <w:rPr>
          <w:sz w:val="28"/>
          <w:szCs w:val="28"/>
        </w:rPr>
        <w:t xml:space="preserve">б) кабину водителя;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вери и ок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 междугороднего автобуса, на котором вы ехали, на склоне горы отказали тормоза, и он, набирая скорость, скатывается вниз. Как вы будете действовать в данной ситуации? Укажите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тараетесь покинуть автобус, выбив окно или открыв две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пешите на помощь водите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танетесь в своем кресле, положив перед собой мягкие вещи, упретесь ногами и руками в спинку впереди стоящего кресла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станете в проход и крепко ухватитесь за поруч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ляжете на пол в проходе автоб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 ненастную, сырую погоду вы едете в троллейбусе. Неожиданно подул сильный ветер и произошел обрыв контактного провода, который упал на крышу троллейбуса. Водитель открыл двери для выхода пассажиров. Как вы будете покидать троллейбус? Укажите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ез ок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удете выходить через двери по ступень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удете покидать троллейбус через дверь только прыжком, чтобы не поразило то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Опасными зонами на железнодорожном транспорт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елезнодорожные пу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елезнодорожный вок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вокзальная площа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лы ожи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железнодорожные переезды;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осадочные платфор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Что надо делать для принятия безопасного положения при аварийной посадке самолета? Выберите из предлагаемых вариантов ваши дальнейшие действия и определите их очере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гнуть тело и наклонить голову как можно ни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уки сложить на животе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уками прикрыть голову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уками упереться в спинку переднего си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упереться ногами в спинку переднего си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Во время круиза на теплоходе случилась авария, в результате которой необходима посадка пассажиров на спасательные средства. Выберите из предлагаемых вариантов ваши дальнейшие действия и определите их очере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деться, обуться, положить деньги и документы в полиэтиленовый пакет и убрать его в кар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правиться к капитану выяснять, причину происшедш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ыгнуть за борт и плыть к ближайшей лод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деть спасательный жи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сохранять спокойствие и помочь другим людям успокоиться;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выполнять все указания экипажа корабля.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спуститься в спасательный пл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Вы находитесь дома один. Вдруг раздается звонок в дверь. Вы подходите к двери и видите в глазок незнакомого человека. Он пытается уговорить вас открыть дверь. Выберите из предлагаемых вариантов ваши дальнейшие действия и определите их очере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звонить родителям или в поли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ткрыть дверь и узнать, что ему нуж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пробовать громко разговаривать с родителями (обманут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казать, что дома никого нет, а открывать дверь запрети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вступать в разгов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казать, что вы вызвали поли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Вы заходите в свой подъезд и слышите громкие крики, смех, шум и понимаете, что этажом выше на лестничной клетке находится пьяная компания. Выберите из предлагаемых вариантов действий правиль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окойно подниматься до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дать, пока они уйд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ждаться взрослого знакомого человека, входящего в подъезд, и попросить проводить вас до кварт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Вы гуляете зимой в парке. Вдруг на вас выбегает с лаем большая собака. У вас в руках клюшка, сумка с коньками. Выберите из предлагаемых вариантов дальнейшие действия и определите их очеред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махнуться клюшкой и отогнать соба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бежать от 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кричать, отгоняя ее клюшкой, бросить в нее сум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пасть на зем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становиться, повернувшись к собаке лицом вполобор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одразнить соба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громко позвать хозя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) при подготовке собаки к прыжку упереться, закрыв горло и лицо согнутой в локте рукой;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) сохранять спокойствие;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при покусах промыть рану, обратиться в травмпункт по месту ж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Вам позвонили в дверь и сказали: "Телеграмма, нужно расписаться". Ваш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дев дверную цепочку, откроете две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просите прочесть телеграмму через дверь, в противном случае отнести ее на поч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едложите оставить телеграмму в двери - вы потом ее забере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озвращаясь вечером домой, вы буд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дти кратчайшим путем, пролегающим через дворы, свалки и плохо освещенные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дти по освещенному тротуару и как можно ближе к краю дор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спользуетесь попутным тран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2:06:00Z</dcterms:created>
  <dc:creator>KEA</dc:creator>
  <dc:description/>
  <cp:keywords/>
  <dc:language>en-US</dc:language>
  <cp:lastModifiedBy>User</cp:lastModifiedBy>
  <dcterms:modified xsi:type="dcterms:W3CDTF">2025-04-04T04:29:00Z</dcterms:modified>
  <cp:revision>18</cp:revision>
  <dc:subject/>
  <dc:title/>
</cp:coreProperties>
</file>