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литературному чтению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4 «а, б, в» кла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ют текст в течении 1 минуты и пересказывают прочитанн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не раз видели, как неутомимые муравьи таскают траву, прутики и всякую всячину для того, чтобы выстроить свою горку- муравей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та горка- только крыша жилища муравьёв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оверхности муравейника идёт несколько ходов, которые муравьи заботливо закрывают во время дождя. Под землёй в жилище муравьёв множество ходов и различные помещения, расположенные в несколько этажей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амки- матери никогда не выходят из нижнего этажа муравейника. Они кладут там яички. Яички прибирают рабочие муравьи и относят в особое помещение. 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ички муравьёв похожи на очень мелкие крупинки. Это не те белые зёрна, которые мы часто видим в муравейнике и которые обычно называют муравьиными яйцами. Эти белые зёрна- куколки муравьёв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ие муравьи кормят и выносят на воздух личинок, выходящих из яичек, и чистят их щупальцами. После того как личинка превратится в куколку, рабочие муравьи помогают куколке разорвать покров её, для того чтобы из куколки вышел муравей. Молодых муравьёв нянчат те же рабочие муравьи. (148 с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4-01T01:34:00Z</dcterms:modified>
  <cp:revision>18</cp:revision>
  <dc:subject/>
  <dc:title/>
</cp:coreProperties>
</file>