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6"/>
      </w:tblGrid>
      <w:tr>
        <w:trPr>
          <w:trHeight w:val="426" w:hRule="atLeast"/>
        </w:trPr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«УТВЕРЖДАЮ»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Директор МОУ СОШ №4 УКМО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______________________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Е.А.Кармадонова</w:t>
      </w:r>
    </w:p>
    <w:p>
      <w:pPr>
        <w:pStyle w:val="Normal"/>
        <w:shd w:fill="FFFFFF" w:val="clear"/>
        <w:jc w:val="right"/>
        <w:rPr/>
      </w:pPr>
      <w:r>
        <w:rPr/>
        <w:t>Приказ №75-0 от 6.02.2025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монстрационный вариант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очные материалы по изобразительному искусству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для проведения промежуточной аттестации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хся 3 «а, б, в» класс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1. Какой музей находится в Москве?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Лувр б) Третьяковская галерея в) Эрмитаж г) Русский музей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2.Как называется художественная синяя роспись по белому фарфору?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жель  б) Палех   в) Дымковская   г) Филимоновская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3. Как называется картина с изображением предметов быта?</w:t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) гравюра   б) пейзаж   в) натюрморт    г) портрет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4.Как называют художников, изображающих природу?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а) график  б) пейзажист  в) анималист   г) портретист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5.Какие цвета называются основными?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красный, желтый, зеленый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расный, желтый, синий      в) красный, белый, черный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6.При смешивании каких красок получается зелёный цвет?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желтой и крас</w:t>
        <w:softHyphen/>
        <w:t>ной   б) желтой и синей   в) красной и синей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7. Назовите знакомые вам приёмы работы кистью:</w:t>
      </w:r>
    </w:p>
    <w:p>
      <w:pPr>
        <w:pStyle w:val="Style15"/>
        <w:spacing w:lineRule="auto" w:line="276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8. Назовите элементы русского народного костюма (женского и мужского):</w:t>
      </w:r>
      <w:r>
        <w:rPr>
          <w:rFonts w:cs="Times New Roman" w:ascii="Times New Roman" w:hAnsi="Times New Roman"/>
          <w:iCs/>
          <w:sz w:val="28"/>
          <w:szCs w:val="28"/>
        </w:rPr>
        <w:t xml:space="preserve"> 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9.Где зародилось искусство складывания из бумаги и как оно называется?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10.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iCs/>
          <w:sz w:val="28"/>
          <w:szCs w:val="28"/>
        </w:rPr>
        <w:t>Какие русские народные промыслы изготовления глиня</w:t>
        <w:softHyphen/>
        <w:t>ной народной игрушки вам знакомы?  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Style18"/>
        <w:shd w:fill="auto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1.  Реши задачу 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яц и Волк собирали осенние листья. Волк считал так: «Раз лист, три лист, пять лист, шесть». А Заяц собирал те листья, которые пропустил Волк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6"/>
          <w:szCs w:val="26"/>
        </w:rPr>
        <w:t>Закрась</w:t>
      </w:r>
      <w:r>
        <w:rPr>
          <w:rFonts w:cs="Times New Roman" w:ascii="Times New Roman" w:hAnsi="Times New Roman"/>
          <w:sz w:val="26"/>
          <w:szCs w:val="26"/>
        </w:rPr>
        <w:t xml:space="preserve"> листья Зайца теплым цветом, а листья Волка - холодным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Сколько листьев собрал Заяц и сколько Волк?</w:t>
      </w:r>
      <w:r>
        <w:rPr>
          <w:lang w:val="en-US" w:eastAsia="en-US"/>
        </w:rPr>
        <w:t xml:space="preserve"> </w:t>
      </w:r>
    </w:p>
    <w:p>
      <w:pPr>
        <w:pStyle w:val="Style18"/>
        <w:shd w:fill="auto" w:val="clea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2771775" cy="1962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71775" cy="19621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Ответ:</w:t>
      </w:r>
      <w:r>
        <w:rPr>
          <w:sz w:val="26"/>
          <w:szCs w:val="26"/>
        </w:rPr>
        <w:t xml:space="preserve">   Заяц собрал _____листьев. Волк собрал ___ листье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keepNext w:val="true"/>
        <w:keepLines/>
        <w:shd w:fill="auto" w:val="clear"/>
        <w:spacing w:lineRule="exact" w:line="220"/>
        <w:jc w:val="left"/>
        <w:rPr/>
      </w:pPr>
      <w:r>
        <w:rPr>
          <w:sz w:val="26"/>
          <w:szCs w:val="26"/>
        </w:rPr>
        <w:t xml:space="preserve">12. Раскрась жонглёра. Передай характер персонажа при помощи цвета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3789680" cy="490410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2153" b="2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680" cy="490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5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xact">
    <w:name w:val="Подпись к картинке Exact"/>
    <w:qFormat/>
    <w:rPr>
      <w:shd w:fill="FFFFFF" w:val="clear"/>
    </w:rPr>
  </w:style>
  <w:style w:type="character" w:styleId="1">
    <w:name w:val="Заголовок №1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Подпись к картинке"/>
    <w:basedOn w:val="Normal"/>
    <w:qFormat/>
    <w:pPr>
      <w:widowControl w:val="false"/>
      <w:shd w:fill="FFFFFF" w:val="clear"/>
      <w:spacing w:lineRule="exact" w:line="274"/>
    </w:pPr>
    <w:rPr>
      <w:sz w:val="20"/>
      <w:szCs w:val="20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278"/>
      <w:jc w:val="center"/>
      <w:outlineLvl w:val="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22:06:00Z</dcterms:created>
  <dc:creator>KEA</dc:creator>
  <dc:description/>
  <cp:keywords/>
  <dc:language>en-US</dc:language>
  <cp:lastModifiedBy>Teacher</cp:lastModifiedBy>
  <dcterms:modified xsi:type="dcterms:W3CDTF">2025-03-31T03:22:00Z</dcterms:modified>
  <cp:revision>23</cp:revision>
  <dc:subject/>
  <dc:title/>
</cp:coreProperties>
</file>