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окружающему миру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3 «а, б, в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Что относится к телам?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ислород      3) вода</w:t>
        <w:br/>
        <w:t>2) Луна             4) соль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Какие звенья в цепи питания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Е являю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выми?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тительноядные животные</w:t>
        <w:br/>
        <w:t>2) растения</w:t>
        <w:br/>
        <w:t>3) насекомоядные животные</w:t>
        <w:br/>
        <w:t>4) хищные животные</w:t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Заполни схему. Допиши признаки живых сущест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63980</wp:posOffset>
                </wp:positionH>
                <wp:positionV relativeFrom="paragraph">
                  <wp:posOffset>186055</wp:posOffset>
                </wp:positionV>
                <wp:extent cx="113347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4pt;margin-top:1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дышат</w:t>
      </w:r>
      <w:r>
        <w:rPr>
          <w:sz w:val="26"/>
          <w:szCs w:val="26"/>
        </w:rPr>
        <w:t>___________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7805</wp:posOffset>
                </wp:positionH>
                <wp:positionV relativeFrom="paragraph">
                  <wp:posOffset>162560</wp:posOffset>
                </wp:positionV>
                <wp:extent cx="10096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___________________              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7805</wp:posOffset>
                </wp:positionH>
                <wp:positionV relativeFrom="paragraph">
                  <wp:posOffset>177165</wp:posOffset>
                </wp:positionV>
                <wp:extent cx="962025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Живые существа                        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7805</wp:posOffset>
                </wp:positionH>
                <wp:positionV relativeFrom="paragraph">
                  <wp:posOffset>134620</wp:posOffset>
                </wp:positionV>
                <wp:extent cx="1009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__________________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21130</wp:posOffset>
                </wp:positionH>
                <wp:positionV relativeFrom="paragraph">
                  <wp:posOffset>25400</wp:posOffset>
                </wp:positionV>
                <wp:extent cx="971550" cy="14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Заполни таблицу:</w:t>
      </w:r>
    </w:p>
    <w:p>
      <w:pPr>
        <w:pStyle w:val="Normal"/>
        <w:rPr/>
      </w:pPr>
      <w:r>
        <w:rPr/>
        <w:t>Головной мозг, печень, спинной мозг, пищевод, глотка, нервы.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вная сис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щеварительная систе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Дополни предложение. Запиши название орга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омощью_____________человек слышит все те звуки, которыми наполнен мир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6. Отметь государственные символы нашей стра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) Государственный герб Б) Президента  В) Государственный гимн    Г) Государственный язык   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Нарисуй флаг России</w:t>
      </w:r>
    </w:p>
    <w:tbl>
      <w:tblPr>
        <w:tblW w:w="20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</w:tblGrid>
      <w:tr>
        <w:trPr>
          <w:trHeight w:val="23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 Какое свойство воздуха указан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еверно</w:t>
      </w:r>
      <w:r>
        <w:rPr>
          <w:rFonts w:cs="Times New Roman" w:ascii="Times New Roman" w:hAnsi="Times New Roman"/>
          <w:b/>
          <w:sz w:val="26"/>
          <w:szCs w:val="26"/>
        </w:rPr>
        <w:t>?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) прозрачен               3) не имеет запаха</w:t>
        <w:br/>
        <w:t>2) серого цвета           4) бесцвете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тметь правила сбора гриб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не разрывай грибницу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бери старые грибы, в них больше польз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собирай грибы возле шоссейных дорог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лучше всего срезать грибы ножико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ончи предложение, отметив верный ответ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Животные, у которых кожа голая, нежная:   </w:t>
      </w:r>
      <w:r>
        <w:rPr>
          <w:sz w:val="26"/>
          <w:szCs w:val="26"/>
        </w:rPr>
        <w:t xml:space="preserve">А) иглокожие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) моллюски   В) пресмыкающиеся  Г) рыбы    Д) звери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) земноводные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* Определи  по описанию науку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-это наука о связях между живыми существами и окружающей их средой.</w:t>
      </w:r>
    </w:p>
    <w:p>
      <w:pPr>
        <w:pStyle w:val="Normal"/>
        <w:rPr/>
      </w:pPr>
      <w:r>
        <w:rPr/>
        <w:t xml:space="preserve">12.* Заполни таблицу. Запиши отрасли промышленности                                                     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Calibri"/>
                <w:sz w:val="26"/>
                <w:szCs w:val="26"/>
              </w:rPr>
              <w:t>Промышленнос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Электроэнергетика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* Запиши ответы на вопросы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 какого возраста запрещено выезжать на велосипеде на проезжую часть дороги? ______________________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Что необходимо сделать при ожоге? __________________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ак называется питательные вещества необходимые для сохранения и укрепления здоровья?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5:34:00Z</dcterms:modified>
  <cp:revision>16</cp:revision>
  <dc:subject/>
  <dc:title/>
</cp:coreProperties>
</file>