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ценочные материалы по математике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учащихся 3 «а, б, в»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йди значения выражений. Запишите решения столбиком.  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>326+279          463- 181            146 х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78 + 267        384-159             898 : 8</w:t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 задачу 1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школьном концерте выступало 16 чтецов, музыкантов в 2 раза больше, чем чтецов, а в хоре было на 18  человек меньше, чем музыкантов. Сколько человек выступало на концерте?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Реши уравнения.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 + 56 = 81       70 – Х = 32         Х : 8 = 15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Реши задачу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иши решение и выполни чертёж.</w:t>
      </w:r>
    </w:p>
    <w:p>
      <w:pPr>
        <w:pStyle w:val="Style16"/>
        <w:rPr/>
      </w:pPr>
      <w:r>
        <w:rPr>
          <w:sz w:val="24"/>
          <w:szCs w:val="24"/>
        </w:rPr>
        <w:t>Длина прямоугольника 8 см, а ширина в 4 раза меньше длины. Найдите периметр и площадь этого прямоугольника.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b/>
          <w:b/>
          <w:color w:val="000000"/>
        </w:rPr>
      </w:pPr>
      <w:r>
        <w:rPr>
          <w:b/>
        </w:rPr>
        <w:t xml:space="preserve">5. </w:t>
      </w:r>
      <w:r>
        <w:rPr>
          <w:b/>
          <w:color w:val="333333"/>
        </w:rPr>
        <w:t>Вычисли значение выражений: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333333"/>
        </w:rPr>
        <w:t>а) 80:16               17∙ 7                 75:5                  98:14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Open Sans;Times New Roman" w:ascii="Open Sans;Times New Roman" w:hAnsi="Open Sans;Times New Roman"/>
          <w:color w:val="000000"/>
        </w:rPr>
        <w:t> </w:t>
      </w: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color w:val="000000"/>
        </w:rPr>
        <w:t>270 – 60          560 + 80          280 - 200          877 - 47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>б) 84-(24+48):6=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Вырази  в указанных единицах измерения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85см=…м…дм..см         9ч=..мин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60см=…м..дм                  100мин=…ч…мин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30:00Z</dcterms:modified>
  <cp:revision>18</cp:revision>
  <dc:subject/>
  <dc:title/>
</cp:coreProperties>
</file>