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литературному чтению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3 «а, б, в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т текст в течении 1 минуты и пересказывают прочитан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ыбрав орех с ещё мягкой скорлупкой, жук останавливается и приступает к работе. Челюстями он проскабливает в скорлупке маленькую дырочку. В неё он кладёт крошечное яичко и проталкивает его своим хоботом внутрь мягкого, сочного ядрышка. Отверстие в скорлупке скоро зарастёт. На том месте, где оно было, остаётся едва заметное тёмное пятнышко. Через две недели из яйца выходит в орех маленькая белая личинка в виде крошечного червячка. Он лакомится сладким ядрышком и растёт. К концу лета червячку становится слишком тесно. Он хочет выйти из своей детской на свет, а для этого он должен пробиться сквозь твёрдую скорлупку. Червячок падает вместе с орехом на землю. Но это падение не вредит ему. Он прогрызает себе отверстие через скорлупу ореха, выходит оттуда и зарывается глубоко в землю. (125 слов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4-01T01:19:00Z</dcterms:modified>
  <cp:revision>18</cp:revision>
  <dc:subject/>
  <dc:title/>
</cp:coreProperties>
</file>