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приказ № 75-0 от 6.02.2025 го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очные материалы по обществознанию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ащихся 10 клас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Часть 1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циальными нормами являются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традиции; 2) документы; 3) нравы; 4) контрак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 2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ите признак, свойственный постиндустриальному обществ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появление массовой культуры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в экономике преобладают отрасли тяжёлой промышленност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основными критериями стратификации общества является профессионализм и уровень образова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4) структура общества является жёсткой и закрыт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3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 отличие от природы, общество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является системой 2) находится в развитии; 3) выступает в качестве творца культуры; 4) развивается по собственным закона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4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акой из перечисленных элементов не относится к структуре познани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субъект 2) объект 3) средства 4) потребност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5. Верны ли следующие суждения об истин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сительность истины обусловлена безграничностью и изменчивостью постигаемого мир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сительность истины обусловлена ограниченностью познавательных возможностей челове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верно только А; 3) верны оба сужд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верно только Б; 4) оба суждения неверн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6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д культурой в наиболее общем смысле понимае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уровень воспитанност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вся преобразовательная деятельность человек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производство материальных ценностей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4) художественное ремесл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7. Рациональное познание (процесс мышления) не предполагает продуцирование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понятий; 3) представлений; 2) суждений; 4) умозаключе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8. Четыре фактора производства - это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производство, распределение, обмен, потреблени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земля, капитал, производительность труда, прибыль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труд, земля, капитал, предпринимательство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4) труд, товары, деньги, земл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9. Общим для науки и художественного творчества являе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обоснованность предположений 2) стремление к познанию мир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выражение эмоций 4) формирование чувства прекрасног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0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акую сферу общества представляют сословия, касты, класс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экономическую 2) социальную 3) политическую 4) духовну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1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пулярный композитор работает над новой песней. Какой вид деятельности иллюстрируется этим примеро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духовная; 3) политическая; 2) экономическая; 4) социальна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2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то свойственно командной экономик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свободное ценообразовани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централизованное распределение факторов производств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преобладание частной собственности над другими видам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4) свободная конкурен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3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циальной потребностью является потребность в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пище 2) воздухе 3) воде 4) семь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4. Отрицают возможность познания истины..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идеалисты 2) рационалисты 3) агностики 4) эмпири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5. Все виды преобразовательной деятельности людей, а так же её результат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называются..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наукой 2) культурой 3) обществом 4) моралью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16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К средству массовой коммуникации, возникновение которых связано с переходом к постиндустриальному обществу..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1) телевидение; 2) радио; 3) периодическая печать; 4) интерн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7.Связь всех сфер жизни обществ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вытекает из целостности общества как систем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достигается в ходе политической борьб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обеспечивается идеологической работо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4) устанавливается законодательным путё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18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Игра, общение и познание — это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виды деятельности человека 3) виды поведения всех живых сущест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этапы формирования личности 4) формы коммуникации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19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Найдите в приведенном ниже списке черту, свойственную результатам только творческой деятель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1) сложность понимания для других; 2) принципиальная новизна; 3) значимость исследуемой проблемы; 4) научность полученных знаний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20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К социальным потребностям человека относится потребность 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1) заботе о потомстве; 2) самосохранении; 3) принадлежность к группе; 4) безопас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ивания тестовой работы по обществозн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к заданиям части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856"/>
        <w:gridCol w:w="1596"/>
        <w:gridCol w:w="85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540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ве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 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2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3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4 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5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6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7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8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9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0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1 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2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3 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4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5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6 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7 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8 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19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20 3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continuous"/>
      <w:pgSz w:w="11906" w:h="16838"/>
      <w:pgMar w:left="540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14:00Z</dcterms:created>
  <dc:creator>Customer</dc:creator>
  <dc:description/>
  <cp:keywords/>
  <dc:language>en-US</dc:language>
  <cp:lastModifiedBy>Пользователь</cp:lastModifiedBy>
  <cp:lastPrinted>2019-04-25T19:25:00Z</cp:lastPrinted>
  <dcterms:modified xsi:type="dcterms:W3CDTF">2025-04-04T05:49:00Z</dcterms:modified>
  <cp:revision>14</cp:revision>
  <dc:subject/>
  <dc:title/>
</cp:coreProperties>
</file>